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Итоговые контрольные вопросы по физике-3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для студентов 2 курса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02124"/>
          <w:sz w:val="24"/>
          <w:szCs w:val="24"/>
          <w:lang w:eastAsia="ru-RU"/>
        </w:rPr>
        <w:t>Теоретические вопросы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Связь законов сохранения в физике с симметрией пространства и времени. Симметрия пространства и времени. Однородность и изотропность пространства. Суть законов сохранения количества движения, момента количества движения и механической энерги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Специальная теория относительности. Преобразования Галилея и постулаты Эйнштей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Элементы неравновесной термодинамики: фазовые переходы, физическая кинетика. Кинетическое уравнение Больцмана. Некоторые свойства разреженных газов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Подтверждение идеи квантования. Гипотеза и формула Планка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Уравнения Максвелла для электромагнитного поля. Первая и вторая пара уравнений Максвелла-Лоренца. Диэлектрическое поглощение и его зависимость от частот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Взаимодействие света с веществом. Рассеяние и поглощение света. Дипольное излучение. Классическая электронная теория дисперсии. Тепловое излучение. Законы излучения абсолютно черного тела. Закон Кирхгофа. Закон Стефана-Больцма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Теория Максвелла-Лоренца для электромагнитного поля. Ток смещения. Электромагнитная индукция и магнитоэлектрическая индукция. Уравнения Максвелла для электромагнитного поля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Элементы квантовой оптики. Закон смещения Вина. Формула Рэлея-Джинса. Споры классической физики. Подтверждение идеи квантования. Гипотеза и формула Планка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Рассеяние и поглощение света. Дипольное излучение. Классическая электронная теория дисперсии.. Законы излучения абсолютно черного тела. Закон Кирхгофа. Закон Стефана-Больцмана. Закон смещения Вин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Уравнения диффузии и теплообмена в безграничной среде и их решения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Ток смещения. Электромагнитная индукция и магнитоэлектрическая индукция. Уравнения Максвелла для электромагнитного поля. Первая и вторая пара уравнений Максвелла-Лоренц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Формула Рэлея-Джинса. Споры классической физики. Подтверждение идеи квантования. Гипотеза и формула Планка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вязь законов сохранения в физике с симметрией пространства и времени. Симметрия пространства и времени. Однородность и изотропность пространства. Суть законов сохранения количества движения, момента количества движения и механической энерги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реобразования Галилея и постулаты Эйнштейна. Теория специальной теории относительност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менты неравновесной термодинамики: фазовые переходы, физическая кинетика. Кинетическое уравнение Больцмана. Некоторые свойства разреженных газов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Гипотеза и формула Планка. Подтверждение идеи квантования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Уравнения Максвелла для электромагнитного поля. Первая и вторая пара уравнений Максвелла-Лоренца. Диэлектрическое поглощение и его зависимость от частот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Ток смещения. Электромагнитная индукция и магнитоэлектрическая индукция. Уравнения Максвелла для электромагнитного поля. Первая и вторая пара уравнений Максвелла-Лоренц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менты квантовой оптики. Закон смещения Винна. Формула Рэлея-Джинса. Споры классической физики. Подтверждение идеи квантования. Гипотеза и формула Планка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Уравнения диффузии, внутренняя трения и теплопроводности в газах. 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Взаимодействие света с веществом. Рассеяние и поглощение света. Дипольное излучение. Классическая электронная теория дисперсии. Законы излучения абсолютно черного тела. Закон Кирхгофа. Закон Стефана-Больцма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​​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ротиворечия классической физики. Формула Рэлея-Джинса. Подтверждение идеи квантования. Гипотеза и формула Планка. Фотоны. Энергия и импульс кванта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Теория Максвелла-Лоренца. Сдвиг тока. Электромагнитная индукция и магнитоэлектрическая индукция. Уравнения Максвелла для электромагнитного поля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лассическая электронная теория дисперсии. Рассеяние и поглощение света. Дипольное излучение.. Законы излучения абсолютно черного тела. Закон Кирхгофа. Закон Стефана-Больцмана. Закон смещения Вин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Информация о строении кристаллов. Зонная теория электропроводности. Удельная и смешанная проводимость полупроводников. Высокая проводимость. Колебания кристаллической решетк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Зонная теория электропроводности. Удельная и смешанная проводимость полупроводников. Высокая проводимость. Колебания кристаллической решетки. p-n переход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Квантовая статистика Ферми-Дирака. Энергетическое распределение электронов. Уровень Ферми. 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Вынужденные излучения. Инверсионные состояния, двух- и трехуровневые квантовые переходы. Лазеры и мазеры. Кристаллические, жидкостные, газовые лазеры. Полупроводниковые лазеры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менты физики экстремальных состояний вещества Состояние вещества при экстремально высоких температурах и плотностях. Металлический водород. Нейтронизация веществ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Уравнение состояния вещества высокой плотности. Карликовые белые звезды. Нейтронное состояние вещества. Пульсары. Черные дыры. Вещество в чрезвычайно сильном электромагнитном поле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Радиоактивный распад. Ядерные силы. Дефект масс и энергия связи ядер. Радиоактивный распад. Проблема управляемых термоядерных реакций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Радиоактивность. Период полураспада. Эксперимент Резерфорда. </w:t>
      </w:r>
      <w:r>
        <w:rPr>
          <w:rStyle w:val="Y2iqfc"/>
          <w:rFonts w:eastAsia="Symbol" w:cs="Symbol" w:ascii="Symbol" w:hAnsi="Symbol"/>
          <w:color w:val="202124"/>
          <w:sz w:val="24"/>
          <w:szCs w:val="24"/>
        </w:rPr>
        <w:t>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</w:t>
      </w:r>
      <w:r>
        <w:rPr>
          <w:rStyle w:val="Y2iqfc"/>
          <w:rFonts w:eastAsia="Symbol" w:cs="Symbol" w:ascii="Symbol" w:hAnsi="Symbol"/>
          <w:color w:val="202124"/>
          <w:sz w:val="24"/>
          <w:szCs w:val="24"/>
        </w:rPr>
        <w:t>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</w:t>
      </w:r>
      <w:r>
        <w:rPr>
          <w:rStyle w:val="Y2iqfc"/>
          <w:rFonts w:eastAsia="Symbol" w:cs="Symbol" w:ascii="Symbol" w:hAnsi="Symbol"/>
          <w:color w:val="202124"/>
          <w:sz w:val="24"/>
          <w:szCs w:val="24"/>
        </w:rPr>
        <w:t>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-распады. Ядерные реакци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олупроводниковые приборы. Электропроводность твердых тел. Элементы теории зон. Металлы, диэлектрики и полупроводник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ктропроводность полупроводников. Удельная и смешанная проводимость полупроводников. Уровень Ферми в полупроводниках. p-n - переход и его характеристик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Дисперсия света. Аномальная и нормальная дисперсия. Поглощение света. Закон Бугера-Ламперта. Рассеяние света.</w:t>
      </w:r>
    </w:p>
    <w:p>
      <w:pPr>
        <w:pStyle w:val="Normal"/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Style w:val="Y2iqfc"/>
          <w:rFonts w:ascii="Times New Roman" w:hAnsi="Times New Roman" w:eastAsia="Times New Roman" w:cs="Times New Roman"/>
          <w:b/>
          <w:b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b/>
          <w:color w:val="202124"/>
          <w:sz w:val="24"/>
          <w:szCs w:val="24"/>
        </w:rPr>
        <w:t>Задачи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ктрон, ускоренный разностью потенциалов 300 В, движется параллельно длинному прямому проводу на расстоянии 4 мм. Какая сила будет действовать на электрон, если по проводнику протечет ток силой 5 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Два шара с зарядами 20 нКл и 40 нКл находятся на расстоянии 40 см друг от друга. Какую работу надо совершить, чтобы сблизить их на 25 см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Разность потенциалов между пластинами плоского конденсатора равна 90 В. Каждая пластина имеет площадь поверхности 60 с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2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и заряд 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9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л. Найдите, на каком расстоянии пластины друг от друг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опротивление намотанной катушки из медного провода 10,8 Ом, вес медного провода 3,41 кг. Найдите длину намотанной проволоки. Плотность 8900 кг/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3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 удельное сопротивление 1,7·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8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Ом.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ктрический ток элемента 1,6 В, внутреннее сопротивление 0,5 Ом. При токе 2,4 А найдите КПД элемент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Два шара с зарядами 20 нКл и 40 нКл находятся на расстоянии 40 см друг от друга. Какую работу надо совершить, чтобы сблизить их на 25 см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Разность потенциалов между пластинами плоского конденсатора равна 40 В. Каждая пластина имеет площадь поверхности 10 с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2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и заряд 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9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л. Найдите, на каком расстоянии пластины друг от друг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й длины (м) никелевой проволоки площадью сечения 0,5 м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2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потребуется, чтобы изготовить катушку сопротивлением 2 Ом? Удельное сопротивление никелевой проволоки 0,4∙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6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Ом.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е сопротивление подключить к источнику с напряжением 30 В и внутренним сопротивлением 1,5 Ом, сила тока в цепи будет равна 2А (Ом)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ри сложении двух однородных магнитных полей с магнитными индукциями 0,3 и 0,4 Тл, расположенных перпендикулярно друг другу, сколько тесла будет иметь магнитная индукция полученного поля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В однородном магнитном поле с индукцией 10 мТл с какой силой магнитное поле действует на проводник длиной 10 см, перпендикулярный линиям индукции и по которому течет ток силой 10 А (мН)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сила Лоренца, действующая на заряд 0,4 мКл, движущийся в вертикальном направлении со скоростью 2 км/с, равна 8 Н, то чему равна магнитная индукция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Найти силу, действующую на протон, движущийся со скоростью 10 Мм/с перпендикулярно линиям индукции в магнитном поле с индукцией 0,2 Тл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ва величина магнитного тока, проходящего через цепь с индуктивностью 4 Гн при силе тока 2 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ри силе тока в соленоиде 18 А и энергии магнитного поля 9 Дж найти результирующий магнитный поток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ва энергия магнитного поля катушки, если через катушку с индуктивностью 2 Гн протекает постоянный ток силой 3 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колько электронов испускает катод в секунду при токе насыщения 16 м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колько граммов никеля выделяется за 0,5 часа при прохождении тока силой 10 А через раствор соли никеля? Электрохимический эквивалент никеля 0,3·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6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кг/Кл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Внутреннее сопротивление элемента при электрическом токе 2 В равно 0,5 Ом. Найти падение потенциала внутри элемента и внешнее сопротивление цепи при силе тока в цепи 0,25 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ктрический ток элемента равен 1,6 В, а его внутреннее сопротивление равно 0,5 Ом. Каков КПД элемента при силе тока 2,4 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известно, что через поперечное сечение трубы в момент времени t=30 мин прошло m=0,51 кг углекислого газа, найти расход газа в трубе. Плотность газа = 7,5 кг/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3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. Диаметр трубы D = 2 с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ждую 1 секунду в сосуд наливается 0,2 л воды. В этом случае каким должен быть диаметр d отверстия на дне сосуда, чтобы уровень воды в сосуде оставался неизменным на высоте h = 8,3 см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азот m=2 г занимает объем V=820 см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3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при давлении p=0,2 МПа, то какой будет его температура t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й объем занимает 10 г кислорода при температуре t=20°С и давлении p=100 кП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упругость насыщенного водяного пара при температуре t=50°С равна р=12,3 кПа, то какова плотность этого пар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Два точечных заряда, находящихся в воздухе на расстоянии 20 см друг от друга, взаимодействуют с силой. Чтобы эти заряды взаимодействовали с такой силой в масле, на каком расстоянии их нужно разместить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Найдите напряженность электрического поля в точке между двумя точечными зарядами. Расстояние между зарядами r = 10 см; 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Во сколько раз Ньютоновская сила двух протонов меньше их кулоновской силы? Заряд протона численно равен заряду электрон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опротивление катушки, обмотанной медным проводом, R= 10,8 Ом, вес медного провода 3,41 кг. Найдите длину и диаметр скрученного провод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сила тока, проходящего по медному проводу длиной 500 м и диаметром 2 мм, равна 2 А, найти падение потенциала на не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Через какое время после начала гармонического колебания точка отойдет от положения равновесия, равного половине амплитуды? Период колебаний 24 с, начальная фаза равна нулю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ила тока I изменяется в зависимости от времени t по уравнению I = 4 + 2t, где I выражается в амперах, а t - в секундах. 1) количество электричества, прошедшее через поперечное сечение проводника в интервале времени от t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bscript"/>
        </w:rPr>
        <w:t>1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= 2 с до t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bscript"/>
        </w:rPr>
        <w:t>2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= 6 с и 2) количество электричества, прошедшее через поперечное сечение проводника за этот промежуток времени. определить, какой должен быть постоянный ток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колько слоев нихромовой проволоки диаметром 1 мм надо намотать на керамический цилиндр радиусом 2,5 см, чтобы получилась печь сопротивлением 40 Ом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опротивление вольфрамовой нити накаливания лампочки равно 35,8 Ом при 20°С. Если через нить накаливания лампочки, подключенной к сети 120 В, пройдет ток силой 0,33 А, какова будет ее температура? Температурный коэффициент сопротивления вольфрама равен 4,6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.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10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3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град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-1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Элемент с электрическим током 1,1 В и внутренним сопротивлением 1 Ом подключен к внешнему сопротивлению 9 Ом. 1) ток в цепи, 2) падение потенциала во внешней цепи, 3) падение потенциала внутри элемента, 4) узнать КПД элемен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709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Начальная фаза гармонического колебания равна нулю. Через какую часть периода скорость точки будет равна половине ее максимальной скорости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колько слоев нихромовой проволоки диаметром 2 мм надо намотать на керамический цилиндр радиусом 2,5 см, чтобы получилась печь сопротивлением 40 Ом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Напишите уравнение движения гармонического колебания при максимальном ускорении точки 49,3 см/с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perscript"/>
        </w:rPr>
        <w:t>2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 периоде колебаний 2 с и начальном времени, когда точка смещена на 25 мм от положения равновесия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Материальная точка массой 10 г колеблется по уравнению. Найти максимальную силу, действующую на точку, и полную энергию колеблющейся точки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корость света в воде. Если показатель преломления стекла относительно воды равен 1,13, определите абсолютный показатель преломления стекл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среда имеет длину волны 400 нм и частоту, то каков показатель преломления этой среды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частота и длина волны электромагнитной волны, распространяющейся в однородной среде, равны 225 нм, определить показатель преломления сред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Если частота и длина волны света, распространяющегося в среде, равны 500 нм, определить показатель преломления сред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ить скорость электромагнитных волн в среде с показателем преломления 1,5 (м/с)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ва скорость света в среде с абсолютным показателем преломления 1,5 (м/с)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С какой скоростью распространяется свет в среде с абсолютным показателем преломления 1,4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ите скорость света в алмазе с показателем преломления 2,4 (м/с)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Показатель преломления воды равен 1,33. Найдите скорость света в воде (м/с)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Фокусное расстояние линзы 4 см. Какова его оптическая сила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ить оптическую силу рассеивающей линзы с фокусным расстоянием -5 с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Какова частота колебаний (Гц) света с длиной волны </w:t>
      </w:r>
      <w:r>
        <w:rPr>
          <w:rFonts w:cs="Times New Roman" w:ascii="Times New Roman" w:hAnsi="Times New Roman"/>
          <w:sz w:val="24"/>
          <w:szCs w:val="24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13.75pt" filled="f" o:ole="">
            <v:imagedata r:id="rId3" o:title=""/>
          </v:shape>
          <o:OLEObject Type="Embed" ProgID="" ShapeID="ole_rId2" DrawAspect="Content" ObjectID="_766446772" r:id="rId2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Если длина волны света в вакууме </w:t>
      </w:r>
      <w:r>
        <w:rPr>
          <w:rFonts w:cs="Times New Roman" w:ascii="Times New Roman" w:hAnsi="Times New Roman"/>
          <w:sz w:val="24"/>
          <w:szCs w:val="24"/>
        </w:rPr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14.65pt" filled="f" o:ole="">
            <v:imagedata r:id="rId5" o:title=""/>
          </v:shape>
          <o:OLEObject Type="Embed" ProgID="" ShapeID="ole_rId4" DrawAspect="Content" ObjectID="_713696586" r:id="rId4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 найдите частоту его колебаний (Гц)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Какова частота колебаний распространяющейся в вакууме электромагнитной волны с длиной волны 30 см (Гц)?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ите частоту (Гц) радиоволны с длиной волны 10 см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Найдите частоту света длиной 0,75 мкм в вакууме (Гц)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Найдите частоту фотона (Гц) с импульсом </w:t>
      </w:r>
      <w:r>
        <w:rPr>
          <w:rFonts w:cs="Times New Roman" w:ascii="Times New Roman" w:hAnsi="Times New Roman"/>
          <w:sz w:val="24"/>
          <w:szCs w:val="24"/>
        </w:rPr>
        <w:object w:dxaOrig="19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8pt;height:26.6pt" filled="f" o:ole="">
            <v:imagedata r:id="rId7" o:title=""/>
          </v:shape>
          <o:OLEObject Type="Embed" ProgID="" ShapeID="ole_rId6" DrawAspect="Content" ObjectID="_1506864088" r:id="rId6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Если длины волн красного и фиолетового света соответственно равны </w:t>
      </w:r>
      <w:r>
        <w:rPr>
          <w:rFonts w:cs="Times New Roman" w:ascii="Times New Roman" w:hAnsi="Times New Roman"/>
          <w:sz w:val="24"/>
          <w:szCs w:val="24"/>
        </w:rPr>
        <w:object w:dxaOrig="15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55pt;height:17.2pt" filled="f" o:ole="">
            <v:imagedata r:id="rId9" o:title=""/>
          </v:shape>
          <o:OLEObject Type="Embed" ProgID="" ShapeID="ole_rId8" DrawAspect="Content" ObjectID="_581181268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15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65pt;height:18.75pt" filled="f" o:ole="">
            <v:imagedata r:id="rId11" o:title=""/>
          </v:shape>
          <o:OLEObject Type="Embed" ProgID="" ShapeID="ole_rId10" DrawAspect="Content" ObjectID="_117224389" r:id="rId10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, то найти отношение их частот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Для ионизации атома кислорода необходима энергия </w:t>
      </w:r>
      <w:r>
        <w:rPr>
          <w:rFonts w:cs="Times New Roman" w:ascii="Times New Roman" w:hAnsi="Times New Roman"/>
          <w:sz w:val="24"/>
          <w:szCs w:val="24"/>
        </w:rPr>
        <w:object w:dxaOrig="1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55pt;height:15.25pt" filled="f" o:ole="">
            <v:imagedata r:id="rId13" o:title=""/>
          </v:shape>
          <o:OLEObject Type="Embed" ProgID="" ShapeID="ole_rId12" DrawAspect="Content" ObjectID="_798332954" r:id="rId12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. Найдите длину волны ионизирующего свет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При какой длине электромагнитной волны (мкм) фотон обладает энергией </w:t>
      </w:r>
      <w:r>
        <w:rPr>
          <w:rFonts w:cs="Times New Roman" w:ascii="Times New Roman" w:hAnsi="Times New Roman"/>
          <w:sz w:val="24"/>
          <w:szCs w:val="24"/>
        </w:rPr>
        <w:object w:dxaOrig="17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85pt;height:15.6pt" filled="f" o:ole="">
            <v:imagedata r:id="rId15" o:title=""/>
          </v:shape>
          <o:OLEObject Type="Embed" ProgID="" ShapeID="ole_rId14" DrawAspect="Content" ObjectID="_1999762568" r:id="rId14"/>
        </w:objec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? </w:t>
      </w:r>
    </w:p>
    <w:p>
      <w:pPr>
        <w:pStyle w:val="Normal"/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Style w:val="Y2iqfc"/>
          <w:rFonts w:ascii="Times New Roman" w:hAnsi="Times New Roman" w:eastAsia="Times New Roman" w:cs="Times New Roman"/>
          <w:b/>
          <w:b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b/>
          <w:color w:val="202124"/>
          <w:sz w:val="24"/>
          <w:szCs w:val="24"/>
        </w:rPr>
        <w:t>Лабораторные работы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показателя адиабаты C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bscript"/>
        </w:rPr>
        <w:t>P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/C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  <w:vertAlign w:val="subscript"/>
        </w:rPr>
        <w:t>V</w:t>
      </w: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 xml:space="preserve"> для воздуха по методу Ричарда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температуры водных смесей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удельной теплоемкости твердых тел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скорости звука методом постоянной длины волн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Y2iqfc"/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фокусного расстояния собирающей линзы.</w:t>
      </w:r>
    </w:p>
    <w:p>
      <w:pPr>
        <w:pStyle w:val="Normal"/>
        <w:numPr>
          <w:ilvl w:val="0"/>
          <w:numId w:val="2"/>
        </w:numPr>
        <w:shd w:fill="F8F9FA" w:val="clear"/>
        <w:tabs>
          <w:tab w:val="clear" w:pos="708"/>
          <w:tab w:val="left" w:pos="851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</w:rPr>
        <w:t>Определение показателя преломления и концентрации жидкостей с помощью рефрактометра Аббе.</w:t>
      </w:r>
    </w:p>
    <w:sectPr>
      <w:type w:val="nextPage"/>
      <w:pgSz w:w="11906" w:h="16838"/>
      <w:pgMar w:left="567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lang w:val="en-U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  <w:lang w:val="uz-Cyrl-UZ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37:00Z</dcterms:created>
  <dc:creator>Virtual_10</dc:creator>
  <dc:description/>
  <cp:keywords/>
  <dc:language>en-US</dc:language>
  <cp:lastModifiedBy>Virtual_10</cp:lastModifiedBy>
  <cp:lastPrinted>2023-01-11T17:04:00Z</cp:lastPrinted>
  <dcterms:modified xsi:type="dcterms:W3CDTF">2023-01-12T05:30:00Z</dcterms:modified>
  <cp:revision>7</cp:revision>
  <dc:subject/>
  <dc:title/>
</cp:coreProperties>
</file>